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rst time I've tried to use the mission buil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n this package has absolutely no basis in his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: 2 Bf-110-C-4Bs (You are the wing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EADER: DEAN.110  (This is the pilot I develop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is mission.  He's included to make your job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[See the "Author's Note" below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Hawkinge 11 Group Satel. Airfield  [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op your ordinance one at a time on different build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will allow you to cause as much damage as possi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tfires of the 11 Group have already been scra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you and your Flight Leader.  They'll be reinforc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s and Hurricanes from nearby Lympne and Manston.  G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ke compared to getting out.  Those boys are known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!  Don't be surprised to find them on your tail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l approach to land at your home field, Coqu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  While the obvious objective is to caus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s possible to the target you should consider it a BI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keep your Flight Leader alive and bring him back to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A good wingman ALWAYS sticks close to his lead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ried this mission with only 1 Bf-110 and did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as all that challenging.  After I added the second 1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I discovered he had a tendency to get distracted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quite easily.  (I've been using relatively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as leader.) I decided to make a serious effor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ff my leader until he could deliver his ordinanc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bomb run.  I then had to try to keep him alive while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scape (thus the name of this mission).  Although I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ring him back to France, it has increased the chall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sion quite a bit.  I'll continue trying with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crews as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flying this mission as much as I did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.  I'd be happy to hear any comme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Oster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1630,3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